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bookmarkStart w:id="0" w:name="OLE_LINK3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ьные законодательные </w:t>
        <w:br/>
        <w:t>акты Ульяновской области и признании утратившим силу от дельного положения законодательного акта 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отдельные законодательные акты Ульяновской области» 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внесение изменений и принятия следующих актов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указ Губернатора Ульяновской области «О внесении изменений в постановление Губернатора Ульяновской области от 21.08.2015 № 159»;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указ Губернатора Ульяновской области «О внесении изменений в постановление Губернатора Ульяновской области от 26.10.2015 № 19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39:00Z</dcterms:created>
  <dc:creator>Шишов А.В.</dc:creator>
  <dc:description/>
  <cp:keywords/>
  <dc:language>en-US</dc:language>
  <cp:lastModifiedBy>User</cp:lastModifiedBy>
  <cp:lastPrinted>2017-11-13T16:11:00Z</cp:lastPrinted>
  <dcterms:modified xsi:type="dcterms:W3CDTF">2017-11-13T12:20:00Z</dcterms:modified>
  <cp:revision>6</cp:revision>
  <dc:subject/>
  <dc:title>№ МП-</dc:title>
</cp:coreProperties>
</file>